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CHOCOLATE PUDDING (from The Best of Alison Hol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Discuss with the children gradually stirring in the milk, not over boiling or the mixture will thin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coco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cornflou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mil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vanill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butter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ir together the cocoa, sugar and cornflou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whisk, gradually stir in the milk.  Add vanil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ok over a medium heat in a saucepan stirring constantly with a wooden spoon until just boiling around the edges or until thicken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from the heat and add butter and stir until it is mel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egg on top of pudding, then quickly whisk it into the mixt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ver surface with baking paper to prevent skin form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7:00Z</dcterms:created>
  <dc:creator>Jiuan Jiuan Kok</dc:creator>
  <dc:description/>
  <cp:keywords/>
  <dc:language>en-US</dc:language>
  <cp:lastModifiedBy>john  wilson</cp:lastModifiedBy>
  <cp:lastPrinted>2010-02-23T21:04:00Z</cp:lastPrinted>
  <dcterms:modified xsi:type="dcterms:W3CDTF">2010-03-03T08:17:00Z</dcterms:modified>
  <cp:revision>2</cp:revision>
  <dc:subject/>
  <dc:title/>
</cp:coreProperties>
</file>